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ith Russia withdrawing from the war, Germany’s chances of winning greatly increased.  But after Germany continued to attack English ships, with American civilians on them, then United States entered the war. The United States entering the war</w:t>
      </w:r>
      <w:r>
        <w:rPr>
          <w:b/>
        </w:rPr>
        <w:t xml:space="preserve"> </w:t>
      </w:r>
      <w:r>
        <w:rPr>
          <w:b/>
          <w:u w:val="single"/>
        </w:rPr>
        <w:t>GREATLY</w:t>
      </w:r>
      <w:r>
        <w:rPr/>
        <w:t xml:space="preserve"> decreased the chances of winning, with the new, fresh, rich and strong military joining the war, just itching for some a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01:00Z</dcterms:created>
  <dc:creator>frymanan</dc:creator>
  <dc:description/>
  <cp:keywords/>
  <dc:language>en-US</dc:language>
  <cp:lastModifiedBy>frymanan</cp:lastModifiedBy>
  <dcterms:modified xsi:type="dcterms:W3CDTF">2008-12-17T16:02:00Z</dcterms:modified>
  <cp:revision>1</cp:revision>
  <dc:subject/>
  <dc:title>With Russia withdrawing from the war, Germany’s chances of winning greatly increased</dc:title>
</cp:coreProperties>
</file>